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mdb 0.9.2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t xml:space="preserve"> </w:t>
      </w:r>
      <w:r>
        <w:rPr>
          <w:rFonts w:cs="Arial" w:ascii="Arial" w:hAnsi="Arial"/>
          <w:color w:val="000000"/>
          <w:sz w:val="20"/>
          <w:szCs w:val="20"/>
          <w:shd w:fill="FFFFFF" w:val="clear"/>
        </w:rPr>
        <w:t>copyright Copyright 2011-2018 Howard Chu, Symas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8 Howard Chu, Symas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8 Howard Chu, Symas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8 Howard Chu, Symas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8 Howard Chu, Symas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8 Howard Chu, Symas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8 Howard Chu, Symas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8 The OpenLDAP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3 The OpenLDAP Foundation, Redwood City, California, USA. All Rights Reserved. Permission to copy and distribute verbatim copies of this document is gran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Martin Hedenfalk &lt;martin@bzero.se&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OpenLDAP</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lvying</cp:lastModifiedBy>
  <dcterms:modified xsi:type="dcterms:W3CDTF">2019-12-31T19:4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61800</vt:lpwstr>
  </property>
</Properties>
</file>